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40"/>
        </w:rPr>
        <w:t>Rozdział  IV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color w:val="000000"/>
          <w:sz w:val="28"/>
          <w:szCs w:val="28"/>
        </w:rPr>
        <w:t xml:space="preserve"> 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i parkingów (w miejscowości Partynia, Ruda, Dulcza Wielka, Janowiec, Dąbrówka Wisłocka, Zgórsko, Radomyśl Wielki, Dulcza Mała, Żarówka)”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u w:val="single"/>
        </w:rPr>
        <w:t xml:space="preserve">Uwaga: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ie jest wymagane  od Wykonawców sporządzenie inwentaryzacji  geodezyjnej powykonawczej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Wykonawcy wkalkulują w cenę  oferty koszty związane z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wykonaniem  6 szt.  odwiertów  na wykonanych nawierzchniach asfaltowych (miejsca wybrane losowo przez Zamawiającego) wraz z wykonaniem badań laboratoryjnych pobranych próbek, w laboratorium niezależnym, wskazanym przez Zamawiającego (jak mowa o tym w pkt 6.4.13 SST 05.03.05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 kalkulacji kosztu badań próbek należy przyjąć zakres jak niżej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kres badań próbek wyciętych z poszczególnych warstw asfaltowych nawierzchni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394"/>
      </w:tblGrid>
      <w:tr>
        <w:trPr>
          <w:trHeight w:val="28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bada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cięcie próbki fi 150 mm z warstw asfaltowych, oznaczenie grubości warstwy (poszczególnych warstw), wypełnienie otworu mieszanką mineralno- asfaltową (dla 1 cm grubości próbki/warstwy)</w:t>
            </w:r>
          </w:p>
        </w:tc>
      </w:tr>
      <w:tr>
        <w:trPr>
          <w:trHeight w:val="115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danie próbki wyciętej z nawierzchni asfaltowej obejmujące: uziarnienie mieszanki, zawartość asfaltu (ekstracja), gęstość, gęstość objętościowa, zawartość wolnej przestrzeni, wskaźnik zagęszczenia, ocena wg STWiORB</w:t>
            </w:r>
          </w:p>
        </w:tc>
      </w:tr>
      <w:tr>
        <w:trPr>
          <w:trHeight w:val="28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jazd/powrót na budowę   (60-90 km w jedną stronę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36:00Z</dcterms:created>
  <dc:creator>x</dc:creator>
  <dc:description/>
  <cp:keywords/>
  <dc:language>en-US</dc:language>
  <cp:lastModifiedBy>Joanna Kulpa</cp:lastModifiedBy>
  <cp:lastPrinted>2016-02-11T09:25:00Z</cp:lastPrinted>
  <dcterms:modified xsi:type="dcterms:W3CDTF">2016-02-11T08:34:00Z</dcterms:modified>
  <cp:revision>12</cp:revision>
  <dc:subject/>
  <dc:title>Rozdział  IV</dc:title>
</cp:coreProperties>
</file>